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)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19635417"/>
            <w:bookmarkStart w:id="1" w:name="__Fieldmark__0_411963541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19635417"/>
            <w:bookmarkStart w:id="3" w:name="__Fieldmark__1_411963541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19635417"/>
            <w:bookmarkStart w:id="5" w:name="__Fieldmark__2_411963541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19635417"/>
            <w:bookmarkStart w:id="7" w:name="__Fieldmark__3_411963541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19635417"/>
            <w:bookmarkStart w:id="9" w:name="__Fieldmark__4_411963541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119635417"/>
            <w:bookmarkStart w:id="11" w:name="__Fieldmark__5_411963541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s.</w:t>
      <w:tab/>
      <w:t>328/22/OCN – Zadávací dokumentace</w:t>
      <w:tab/>
      <w:t xml:space="preserve">Stránk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3</w:t>
      <w:tab/>
      <w:t>Upgrade řídicího systému produktovodů (2. etapa – SCADA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0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4T12:27:00Z</dcterms:modified>
  <cp:revision>4</cp:revision>
  <dc:subject/>
  <dc:title>ČÁST 2</dc:title>
</cp:coreProperties>
</file>